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Kupka Petr - RadonStop, 735 43 Albrechtice, K Vleku 140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IČO 18145370, tel.606 700 086, e-mail: radonstop@email.c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/>
      </w:pPr>
      <w:r>
        <w:rPr>
          <w:sz w:val="52"/>
          <w:szCs w:val="52"/>
        </w:rPr>
        <w:t>Stanovení radonového indexu pozemku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Účel posudku</w:t>
      </w:r>
      <w:r>
        <w:rPr/>
        <w:t xml:space="preserve">: Posudek je vyhotoven za účelem umístění stavby s pobytovým prostorem a rozhodování o ochraně stavby proti pronikání radonu z geologického podloží, </w:t>
      </w:r>
    </w:p>
    <w:p>
      <w:pPr>
        <w:pStyle w:val="Normal"/>
        <w:rPr/>
      </w:pPr>
      <w:r>
        <w:rPr/>
        <w:t xml:space="preserve">dle § 89, odst.(1) zákona č.263/2016 S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dnavatel posudku</w:t>
      </w:r>
      <w:r>
        <w:rPr/>
        <w:t>: desk architekti s.r.o., Dukelských Hrdinů 969/6, 170 00 Praha</w:t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Majitel pozemku</w:t>
      </w:r>
      <w:r>
        <w:rPr/>
        <w:t xml:space="preserve">:   Jihomoravský kraj, Žerotínovo náměstí 449/3, Veveří, 60200 Brno        </w:t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Číslo zakázky</w:t>
      </w:r>
      <w:r>
        <w:rPr/>
        <w:t>:                564d/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davatel posudku</w:t>
      </w:r>
      <w:r>
        <w:rPr/>
        <w:t>: - RadonStop- Kupka Petr - držitel povolení ev.číslo 439096 SÚJB pro výkon služeb ve znění vyhlášky č.315/2002 Sb.,§3, odst(2), písmeno c), bod 3 „ měření a hodnocení výskytu radonu a stanovení radonového indexu pozemků.</w:t>
      </w:r>
    </w:p>
    <w:p>
      <w:pPr>
        <w:pStyle w:val="Normal"/>
        <w:rPr/>
      </w:pPr>
      <w:r>
        <w:rPr/>
        <w:t>Měření na pozemku provedl a posudek zpracoval Kupka Petr, pracovník se zvláštní odbornou způsobilostí, držitel oprávnění vydaného Státním úřadem jaderné bezpečnosti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dentifikace pozemku</w:t>
      </w:r>
      <w:r>
        <w:rPr/>
        <w:t>: st. p. č. 334 a p. č. 1921/33k. ú. Dolní Věstonice, okres: Břeclav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>
          <w:b/>
        </w:rPr>
        <w:t>Datum provedeného měření na pozemku</w:t>
      </w:r>
      <w:r>
        <w:rPr/>
        <w:t>:  11. 4. 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větrnostní podmínky v době měření na pozemku</w:t>
      </w:r>
      <w:r>
        <w:rPr/>
        <w:t>: + 18,2 st. C, slunečno, bezvět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pis situace pozemku</w:t>
      </w:r>
      <w:r>
        <w:rPr/>
        <w:t xml:space="preserve">:  Zastavěná plocha a travnatá ploch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uh budoucí stavby</w:t>
      </w:r>
      <w:r>
        <w:rPr/>
        <w:t>:    Objekt s pobytovými pro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ěřící a odběrové metody</w:t>
      </w:r>
      <w:r>
        <w:rPr/>
        <w:t xml:space="preserve">: </w:t>
      </w:r>
    </w:p>
    <w:p>
      <w:pPr>
        <w:pStyle w:val="Normal"/>
        <w:rPr/>
      </w:pPr>
      <w:r>
        <w:rPr/>
        <w:t xml:space="preserve">Použitá metoda  SPP 1 „ Stanovení radonového indexu pozemku“ je modifikací metodiky  SÚJB 2016. Specifikace měření a hodnocení odpovídá požadavkům </w:t>
      </w:r>
    </w:p>
    <w:p>
      <w:pPr>
        <w:pStyle w:val="Normal"/>
        <w:rPr/>
      </w:pPr>
      <w:r>
        <w:rPr/>
        <w:t xml:space="preserve"> </w:t>
      </w:r>
      <w:r>
        <w:rPr/>
        <w:t>č. 422/2016 Sb., ve znění pozdějších předpisů.</w:t>
      </w:r>
    </w:p>
    <w:p>
      <w:pPr>
        <w:pStyle w:val="Normal"/>
        <w:rPr/>
      </w:pPr>
      <w:r>
        <w:rPr/>
        <w:t xml:space="preserve">Stanovení plynopropustnosti zemin je prováděno odborným posouzením, podle metodiky doporučené Státním úřadem pro jadernou bezpečnost. Vedle makropetrografického popisu profilu vzorků zemin, získaných z ručně vrtané sondy, se uvádí odhad zastoupení jemných částic - f - ve vzorcích zemin odebraných z hloubky 0,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troj a typ detektoru: RM - 2, ionizační komory, výrobní číslo 7/2009, ověřeno  19.12.2017, kalibrační list č. 5690, Kalibrační laboratoř akreditovaná u ČIA  pod č. 2265, Kamenná 71, 262 31 Milín. Odběry vzorků půdního vzduchu - dutou ocelovou tyčí, metodou ztraceného hrotu – odběrová hloubka 0,8 m. Kvantifikace objemu vzorků půdního vzduchu - stříkačkou Žaneta, o objemu 150ml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sledky měření objemové aktivity radonu (OAR)- parametry souboru měření:</w:t>
      </w:r>
    </w:p>
    <w:p>
      <w:pPr>
        <w:pStyle w:val="Normal"/>
        <w:rPr/>
      </w:pPr>
      <w:r>
        <w:rPr/>
        <w:t>Počet měřících bodů (velikost souboru)…………………………………………    15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Síť měřících bodů ……………………………………………………………….      5 x 3</w:t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rPr/>
      </w:pPr>
      <w:r>
        <w:rPr/>
        <w:t>Nejnižší hodnota (kBq/m3)………………………………………………………     3,9</w:t>
      </w:r>
    </w:p>
    <w:p>
      <w:pPr>
        <w:pStyle w:val="Normal"/>
        <w:rPr/>
      </w:pPr>
      <w:r>
        <w:rPr/>
        <w:t>Nejvyšší hodnota (kBq/m3)……………………………………………………..    14,7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Medián (kBq/m3)………………………………………………………………..    11,7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  <w:tab w:val="left" w:pos="8280" w:leader="none"/>
        </w:tabs>
        <w:rPr/>
      </w:pPr>
      <w:r>
        <w:rPr/>
        <w:t>Průměr (kBq/m3)………………………………………………………………..    12,2</w:t>
      </w:r>
    </w:p>
    <w:p>
      <w:pPr>
        <w:pStyle w:val="Normal"/>
        <w:rPr>
          <w:b/>
          <w:b/>
        </w:rPr>
      </w:pPr>
      <w:r>
        <w:rPr/>
        <w:t xml:space="preserve">Hodnota třetího kvartilu (kBq/m3)………………………………………………   </w:t>
      </w:r>
      <w:r>
        <w:rPr>
          <w:b/>
        </w:rPr>
        <w:t>13,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profilu zemin a hornin</w:t>
      </w:r>
      <w:r>
        <w:rPr/>
        <w:t xml:space="preserve"> </w:t>
      </w:r>
      <w:r>
        <w:rPr>
          <w:b/>
        </w:rPr>
        <w:t>v zájmové oblasti:</w:t>
      </w:r>
      <w:r>
        <w:rPr/>
        <w:t xml:space="preserve"> Okres: Břeclav [CZ064]</w:t>
        <w:br/>
        <w:t>Obec: Dolní Věstonice</w:t>
        <w:br/>
        <w:t>Katastr: Dolní Věstonice [630331]</w:t>
        <w:br/>
        <w:t>Eratém: kenozoikum</w:t>
        <w:br/>
        <w:t>Útvar: kvartér</w:t>
        <w:br/>
        <w:t>Oddělení: pleistocén</w:t>
        <w:br/>
        <w:t>Suboddělení: pleistocén střední</w:t>
        <w:br/>
        <w:t>Stupeň: riss</w:t>
        <w:br/>
        <w:t>Hornina: zavlhlá, kyprá, písek, štěrk</w:t>
        <w:br/>
        <w:t>Typ horniny: sediment nezpevněný</w:t>
        <w:br/>
        <w:t>Zrnitost: písek, štěrk</w:t>
        <w:br/>
        <w:t>Barva: šedohnědá</w:t>
        <w:br/>
        <w:t>Soustava: Český masiv - pokryvné útvary a postvariské magmatity</w:t>
        <w:br/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920" w:leader="none"/>
        </w:tabs>
        <w:rPr/>
      </w:pPr>
      <w:r>
        <w:rPr/>
        <w:t>Dávkový příkon gama záření hornin: dle radiometrické mapy České republiky 1: 500 000 (Manová M. a Matolín M 1995), je příkon gama záření hornin 80 – 90 nGy.h – 1.</w:t>
      </w:r>
    </w:p>
    <w:p>
      <w:pPr>
        <w:pStyle w:val="Normal"/>
        <w:rPr/>
      </w:pPr>
      <w:r>
        <w:rPr/>
        <w:t>Pokryv: Kvartérní pokryv je reprezentován, dle normy ČSN  73 1001: F1.</w:t>
      </w:r>
    </w:p>
    <w:p>
      <w:pPr>
        <w:pStyle w:val="Normal"/>
        <w:rPr>
          <w:b/>
          <w:b/>
        </w:rPr>
      </w:pPr>
      <w:r>
        <w:rPr>
          <w:b/>
        </w:rPr>
        <w:t>Plynopropustnost zemin ČSN – 73 1001</w:t>
      </w:r>
    </w:p>
    <w:p>
      <w:pPr>
        <w:pStyle w:val="Normal"/>
        <w:rPr/>
      </w:pPr>
      <w:r>
        <w:rPr/>
        <w:t>Odhad jemné frakce ve vzorku zemin odebrán z hloubky 0,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/>
        <w:t xml:space="preserve">                                                  </w:t>
      </w:r>
      <w:r>
        <w:rPr>
          <w:i/>
        </w:rPr>
        <w:t>Kategorie propustnosti podloží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ustnost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íz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k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meabilita k </w:t>
            </w:r>
            <w:r>
              <w:rPr>
                <w:lang w:val="en-US"/>
              </w:rPr>
              <w:t>[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 &lt; 3.10</w:t>
            </w:r>
            <w:r>
              <w:rPr>
                <w:vertAlign w:val="superscript"/>
                <w:lang w:val="en-US"/>
              </w:rPr>
              <w:t>-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  <w:r>
              <w:rPr>
                <w:vertAlign w:val="superscript"/>
              </w:rPr>
              <w:t xml:space="preserve">-13 </w:t>
            </w:r>
            <w:r>
              <w:rPr/>
              <w:t>&lt; k &lt; 5.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&gt; 5.10</w:t>
            </w:r>
            <w:r>
              <w:rPr>
                <w:vertAlign w:val="superscript"/>
              </w:rPr>
              <w:t>-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jednozrnné frakce f </w:t>
            </w:r>
            <w:r>
              <w:rPr>
                <w:lang w:val="en-US"/>
              </w:rPr>
              <w:t>[%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&gt; 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&lt; f &lt; 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&lt; 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y podle ČSN 73 1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, F6, F7, F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, F2, F3, F4, S4, S5, G4, G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, S2, S3, G1, G2, G3</w:t>
            </w:r>
          </w:p>
        </w:tc>
      </w:tr>
    </w:tbl>
    <w:p>
      <w:pPr>
        <w:pStyle w:val="Normal"/>
        <w:rPr/>
      </w:pPr>
      <w:r>
        <w:rPr>
          <w:i/>
        </w:rPr>
        <w:t xml:space="preserve">                        </w:t>
      </w:r>
      <w:r>
        <w:rPr/>
        <w:t xml:space="preserve"> </w:t>
      </w:r>
      <w:r>
        <w:rPr>
          <w:i/>
        </w:rPr>
        <w:t>Tabulka pro stanovení radonového indexu pozemku – R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853"/>
        <w:gridCol w:w="2112"/>
        <w:gridCol w:w="1867"/>
      </w:tblGrid>
      <w:tr>
        <w:trPr>
          <w:trHeight w:val="113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Radonový index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etí kvartil OAR C</w:t>
            </w:r>
            <w:r>
              <w:rPr>
                <w:b/>
                <w:vertAlign w:val="subscript"/>
              </w:rPr>
              <w:t xml:space="preserve">A </w:t>
            </w:r>
            <w:r>
              <w:rPr>
                <w:b/>
              </w:rPr>
              <w:t>(kBq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</w:tr>
      <w:tr>
        <w:trPr>
          <w:trHeight w:val="5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ízk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A </w:t>
            </w:r>
            <w:r>
              <w:rPr>
                <w:lang w:val="en-US"/>
              </w:rPr>
              <w:t>&lt;</w:t>
            </w:r>
            <w:r>
              <w:rPr/>
              <w:t xml:space="preserve"> 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A</w:t>
            </w:r>
            <w:r>
              <w:rPr/>
              <w:t xml:space="preserve"> &lt; 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A </w:t>
            </w:r>
            <w:r>
              <w:rPr/>
              <w:t>&lt; 10</w:t>
            </w:r>
          </w:p>
        </w:tc>
      </w:tr>
      <w:tr>
        <w:trPr>
          <w:trHeight w:val="5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ředn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&lt; C</w:t>
            </w:r>
            <w:r>
              <w:rPr>
                <w:vertAlign w:val="subscript"/>
              </w:rPr>
              <w:t>A</w:t>
            </w:r>
            <w:r>
              <w:rPr/>
              <w:t xml:space="preserve"> &lt; 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&lt; C</w:t>
            </w:r>
            <w:r>
              <w:rPr>
                <w:vertAlign w:val="subscript"/>
              </w:rPr>
              <w:t xml:space="preserve">A  </w:t>
            </w:r>
            <w:r>
              <w:rPr/>
              <w:t>&lt; 7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&lt; C</w:t>
            </w:r>
            <w:r>
              <w:rPr>
                <w:vertAlign w:val="subscript"/>
              </w:rPr>
              <w:t>A</w:t>
            </w:r>
            <w:r>
              <w:rPr/>
              <w:t xml:space="preserve"> &lt; 30</w:t>
            </w:r>
          </w:p>
        </w:tc>
      </w:tr>
      <w:tr>
        <w:trPr>
          <w:trHeight w:val="5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ysok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A  </w:t>
            </w:r>
            <w:r>
              <w:rPr/>
              <w:t>&gt; 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A  </w:t>
            </w:r>
            <w:r>
              <w:rPr/>
              <w:t>&gt; 7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A </w:t>
            </w:r>
            <w:r>
              <w:rPr/>
              <w:t>&gt; 30</w:t>
            </w:r>
          </w:p>
        </w:tc>
      </w:tr>
      <w:tr>
        <w:trPr>
          <w:trHeight w:val="60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opropustnost zemi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á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f  </w:t>
            </w:r>
            <w:r>
              <w:rPr>
                <w:lang w:val="en-US"/>
              </w:rPr>
              <w:t>&gt; 65%</w:t>
            </w:r>
            <w:r>
              <w:rPr/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řední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f = 65 – 15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soká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f  </w:t>
            </w:r>
            <w:r>
              <w:rPr>
                <w:lang w:val="en-US"/>
              </w:rPr>
              <w:t>&lt;  15%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Geologické profily jsou pro hloubkové intervaly 0,0-0,90 m popsány, ručně vrtané sondy dle geologické mapy. Další vrty podle požadavků metodiky SÚRO.</w:t>
      </w:r>
    </w:p>
    <w:p>
      <w:pPr>
        <w:pStyle w:val="Normal"/>
        <w:rPr>
          <w:b/>
          <w:b/>
        </w:rPr>
      </w:pPr>
      <w:r>
        <w:rPr/>
        <w:t xml:space="preserve">Propustnost základových půd: </w:t>
      </w:r>
      <w:r>
        <w:rPr>
          <w:b/>
        </w:rPr>
        <w:t>vysoká.</w:t>
      </w:r>
    </w:p>
    <w:p>
      <w:pPr>
        <w:pStyle w:val="Normal"/>
        <w:rPr/>
      </w:pPr>
      <w:r>
        <w:rPr/>
        <w:t xml:space="preserve">Radonový index pozemku:      </w:t>
      </w:r>
      <w:r>
        <w:rPr>
          <w:b/>
        </w:rPr>
        <w:t>střední.</w:t>
      </w:r>
    </w:p>
    <w:p>
      <w:pPr>
        <w:pStyle w:val="Normal"/>
        <w:rPr/>
      </w:pPr>
      <w:r>
        <w:rPr/>
        <w:t xml:space="preserve">Odpor pístu ( Jannet) při odběru půdního plynu: </w:t>
      </w:r>
      <w:r>
        <w:rPr>
          <w:b/>
        </w:rPr>
        <w:t>nízký.</w:t>
      </w:r>
    </w:p>
    <w:p>
      <w:pPr>
        <w:pStyle w:val="Normal"/>
        <w:rPr/>
      </w:pPr>
      <w:r>
        <w:rPr/>
        <w:t>Kritéria stanovení radonového indexu pozemku: Podle metodiky jsou hranice kategorií radonového indexu určeny kombinací změřených hodnot OAR – třetím kvartilem v půdním vzduchu a zjištěnou plynopropustnosti zemin.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>Závěr měření:</w:t>
      </w:r>
    </w:p>
    <w:p>
      <w:pPr>
        <w:pStyle w:val="Normal"/>
        <w:rPr/>
      </w:pPr>
      <w:r>
        <w:rPr/>
        <w:t xml:space="preserve">Pozemek st. p. č. 334 a p. č. 1921/33, k. ú. Dolní Věstonice, okres: Břeclav, podle naměřených hodnot a doporučené metodiky pro měření a hodnocení radonového indexu pozemku, ve smyslu Atomového zákona č.263/2016 Sb., a vyhlášky SÚJB č.422/2016 Sb., byl stanoven: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radonový index střed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znění odstavce 1 § 89 Atomového zákona č.263/2016 Sb., v případě, kdy se stavba umisťuje na pozemku s vyšším než nízkým radonovým indexem, musí být stavba preventivně chráněna proti pronikání radonu z geologického podloží. Provedení preventivních opatření stanoví stavební úřad v rozhodnutí o umístění stavby nebo ve stavebním povolení, včetně měření radioaktivity pro kolaudační řízení.</w:t>
      </w:r>
    </w:p>
    <w:p>
      <w:pPr>
        <w:pStyle w:val="Normal"/>
        <w:rPr/>
      </w:pPr>
      <w:r>
        <w:rPr/>
        <w:t xml:space="preserve">Protiradonová opatření stanoví projektant či odborná firma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é podklady:</w:t>
      </w:r>
    </w:p>
    <w:p>
      <w:pPr>
        <w:pStyle w:val="Normal"/>
        <w:numPr>
          <w:ilvl w:val="0"/>
          <w:numId w:val="1"/>
        </w:numPr>
        <w:rPr/>
      </w:pPr>
      <w:r>
        <w:rPr/>
        <w:t>Atomový zákon č.263/2016</w:t>
      </w:r>
    </w:p>
    <w:p>
      <w:pPr>
        <w:pStyle w:val="Normal"/>
        <w:numPr>
          <w:ilvl w:val="0"/>
          <w:numId w:val="1"/>
        </w:numPr>
        <w:rPr/>
      </w:pPr>
      <w:r>
        <w:rPr/>
        <w:t>Vyhláška č. 422/2016 Sb. radiační ochrana.</w:t>
      </w:r>
    </w:p>
    <w:p>
      <w:pPr>
        <w:pStyle w:val="Normal"/>
        <w:numPr>
          <w:ilvl w:val="0"/>
          <w:numId w:val="1"/>
        </w:numPr>
        <w:rPr/>
      </w:pPr>
      <w:r>
        <w:rPr/>
        <w:t>SÚJB : metodika pro stanovení RI, Radiační ochrana.</w:t>
      </w:r>
    </w:p>
    <w:p>
      <w:pPr>
        <w:pStyle w:val="Normal"/>
        <w:numPr>
          <w:ilvl w:val="0"/>
          <w:numId w:val="1"/>
        </w:numPr>
        <w:rPr/>
      </w:pPr>
      <w:r>
        <w:rPr/>
        <w:t>Návod k obsluze přístroje RM 2</w:t>
      </w:r>
    </w:p>
    <w:p>
      <w:pPr>
        <w:pStyle w:val="Normal"/>
        <w:numPr>
          <w:ilvl w:val="0"/>
          <w:numId w:val="1"/>
        </w:numPr>
        <w:rPr/>
      </w:pPr>
      <w:r>
        <w:rPr/>
        <w:t>Geologické mapy a geologická liter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12. 4. 2018                                                                      Posudek zpracoval: Kupka Petr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0:00Z</dcterms:created>
  <dc:creator>Petr</dc:creator>
  <dc:description/>
  <cp:keywords/>
  <dc:language>en-US</dc:language>
  <cp:lastModifiedBy>kupka</cp:lastModifiedBy>
  <cp:lastPrinted>2018-04-12T10:43:00Z</cp:lastPrinted>
  <dcterms:modified xsi:type="dcterms:W3CDTF">2018-04-12T08:46:00Z</dcterms:modified>
  <cp:revision>5</cp:revision>
  <dc:subject/>
  <dc:title>Kupka Petr Realitycentrum, 73542 Albrechtice, IČO 18145370,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31689343</vt:r8>
  </property>
</Properties>
</file>